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ŘÍLOHY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1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SITUACE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. GEOLOGICKÁ DOKUMENTACE SOND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LABORATORNÍ ROZBOR ZEMI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LABORATORNÍ ROZBOR VOD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GEODETICKÉ ZAMĚŘENÍ PROFIL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57:00Z</dcterms:created>
  <dc:creator>Geostar Brno</dc:creator>
  <dc:description/>
  <cp:keywords/>
  <dc:language>en-US</dc:language>
  <cp:lastModifiedBy>Admin</cp:lastModifiedBy>
  <cp:lastPrinted>2016-09-26T15:27:00Z</cp:lastPrinted>
  <dcterms:modified xsi:type="dcterms:W3CDTF">2018-12-11T12:08:00Z</dcterms:modified>
  <cp:revision>3</cp:revision>
  <dc:subject/>
  <dc:title>1</dc:title>
</cp:coreProperties>
</file>